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0 Lyrical dance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8     4 2 5 2 2 3 5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4 4 4 4 2 2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3 3 2 3 3 4 3  -    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5 5 3 5 5 5 4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6 6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1437"/>
        <w:gridCol w:w="1059"/>
        <w:gridCol w:w="872"/>
        <w:gridCol w:w="1974"/>
        <w:gridCol w:w="3495"/>
        <w:gridCol w:w="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437"/>
        <w:gridCol w:w="1060"/>
        <w:gridCol w:w="872"/>
        <w:gridCol w:w="2154"/>
        <w:gridCol w:w="401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19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